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Poštovani vijećnice i vijećnici Općinskog vijeća Općine Nedelišće!</w:t>
      </w:r>
    </w:p>
    <w:p>
      <w:pPr>
        <w:pStyle w:val="Normal"/>
        <w:jc w:val="both"/>
        <w:rPr>
          <w:rFonts w:ascii="Times New Roman" w:hAnsi="Times New Roman" w:cs="Times New Roman"/>
        </w:rPr>
      </w:pPr>
      <w:r>
        <w:rPr>
          <w:rFonts w:cs="Times New Roman" w:ascii="Times New Roman" w:hAnsi="Times New Roman"/>
        </w:rPr>
        <w:t>Podnosim Vam Izvješće o radu načelnika za razdoblje od 1. siječnja do 30. lipnja 2022. godine. Prvo polugodište ove godine bilo je zanimljivo i dinamično, a rad se nastavio na svim područjima kako bi život mještana naše općine bio što ugodniji.</w:t>
      </w:r>
    </w:p>
    <w:p>
      <w:pPr>
        <w:pStyle w:val="Normal"/>
        <w:jc w:val="both"/>
        <w:rPr>
          <w:rFonts w:ascii="Times New Roman" w:hAnsi="Times New Roman" w:cs="Times New Roman"/>
        </w:rPr>
      </w:pPr>
      <w:r>
        <w:rPr>
          <w:rFonts w:cs="Times New Roman" w:ascii="Times New Roman" w:hAnsi="Times New Roman"/>
        </w:rPr>
        <w:t>Izvješće ću predstaviti po područjima, kao i u prvom izvješću.</w:t>
      </w:r>
    </w:p>
    <w:p>
      <w:pPr>
        <w:pStyle w:val="Odlomakpopisa"/>
        <w:numPr>
          <w:ilvl w:val="0"/>
          <w:numId w:val="1"/>
        </w:numPr>
        <w:jc w:val="both"/>
        <w:rPr>
          <w:rFonts w:ascii="Times New Roman" w:hAnsi="Times New Roman" w:cs="Times New Roman"/>
        </w:rPr>
      </w:pPr>
      <w:r>
        <w:rPr>
          <w:rFonts w:cs="Times New Roman" w:ascii="Times New Roman" w:hAnsi="Times New Roman"/>
        </w:rPr>
        <w:t>Briga o mladima</w:t>
      </w:r>
    </w:p>
    <w:p>
      <w:pPr>
        <w:pStyle w:val="Odlomakpopisa"/>
        <w:jc w:val="both"/>
        <w:rPr>
          <w:rFonts w:ascii="Times New Roman" w:hAnsi="Times New Roman" w:cs="Times New Roman"/>
        </w:rPr>
      </w:pPr>
      <w:r>
        <w:rPr>
          <w:rFonts w:cs="Times New Roman" w:ascii="Times New Roman" w:hAnsi="Times New Roman"/>
        </w:rPr>
        <w:t>Na 10. sjednici Općinskog vijeća donijeta je Odluka o ostvarivanju prava na pomoć za novorođenčad. Za svu djecu rođenu nakon 1. siječnja 2022. godine roditelji ostvaruju pravo na poklon bon u vrijednosti od 1000 kuna u trgovini Müller, koji služi isključivo za kupnju potrepština za djecu. Na prvoj podjeli 25. kolovoza bila su podijeljena 24 bona. Sljedeća podjela planirana je za kraj ove godine. U Dječjem vrtiću Zvončić i Dječjem vrtiću Zvjezdica u Općini Nedelišće i u Dječjem vrtiću Suncokret u Strahonincu započelo je provođenje projekta Igrajmo se! kojim se financira produženo radno vrijeme tih triju vrtića. Nositelj projekta vrijednog 3,2 milijuna kuna je Općina Nedelišće. U provedbi će ukupno biti angažirano 16 odgojitelja, a 40 zaposlenika će dobiti edukacije iz raznih područja. Uz redovni program, organizirat će se i učenje engleskog jezika, glazbene radionice i sportske aktivnosti. Tokom mjeseca lipnja dogovoreno je sufinanciranje obrta u vlasništvu obitelji Šafarić u Pušćinama koji je započeo s radom u mjesecu rujnu, a ukupni kapacitet je 12-ero djece. Naručena je izrada idejnih i glavnih projekata za dječja igrališta u Dunjkovcu i Trnovcu, projekti su usuglašeni s članovima mjesnih odbora, a izvedba se očekuje početkom jeseni, nakon provedenih postupaka nabave. U dogovoru s ravnateljima osnovnih škola u Nedelišću i Macincu, nabavljene su radne bilježnice za prve razrede osnovnih škola, kao i bilježnice za sve učenike. Projekt Sportsko ljeto je organiziran i ove godine u organizaciji Zajednice sportskih udruga Općine Nedelišće, s vrlo velikim brojem polaznika. Organiziran je i Prirodoslovni kamp u suradnji s Ekološkom udrugom Platana, a nastavljeno je i sufinanciranje tečajeva za robotičare. Za studente koji studiraju na području Međimurske i Varaždinske županije isplaćene su potpore u visini od 1000 kuna, a ide se u izmjenu Pravilnika o stipendiranju na sjednici Vijeća u rujnu, kako bi sljedeći natječaj obuhvatio i te studente. Za izgradnju stambenih objekata kao i za druge potrebe dogovoreno je pokretanje VII. Izmjena i dopuna Prostornog plana Općine Nedelišće čiji se dovršetak očekuje tijekom 2023. godine. Na natječaju Ministarstva regionalnog razvoja dobiveno je gotovo 300.000 kuna za izgradnju Ulice Antuna Mutvara u Zavrtju u Nedelišću. Zavrtje će biti prva nova stambena zona u općini nakon više desetaka godina, a realizacija izgradnje se očekuje tokom jeseni. Pokrenuo sam i dvije inicijative za otvaranje novih stambenih zona u Gornjem Kuršancu i Pušćinama. Svi vlasnici zemljišta bili su zainteresirani za projekt te će se sljedeće godine krenuti u izradu detaljnih planova za ta područja. Općinsko vijeće donijelo je i Odluku o poticanju uređenja nekretnina kojom se predviđaju dvije kategorije objekata – oni za obnovu za koje se ostvaruje pomoć u iznosu od 25.000 kuna i objekti za rušenje s potporom od 20.000 kuna. Poziv je bio otvoren do 15. srpnja, a tokom rujna počet će isplata korisnicima.</w:t>
      </w:r>
    </w:p>
    <w:p>
      <w:pPr>
        <w:pStyle w:val="Odlomakpopisa"/>
        <w:jc w:val="both"/>
        <w:rPr>
          <w:rFonts w:ascii="Times New Roman" w:hAnsi="Times New Roman" w:cs="Times New Roman"/>
        </w:rPr>
      </w:pPr>
      <w:r>
        <w:rPr>
          <w:rFonts w:cs="Times New Roman" w:ascii="Times New Roman" w:hAnsi="Times New Roman"/>
        </w:rPr>
        <w:t>Mnogo se radilo i na budućim kapitalnim objektima u obrazovanju. Ministarstvo znanosti i obrazovanja raspisalo je poziv za izgradnju dječjih vrtića, a Općina Nedelišće je prijavila tri projekta: izgradnju dječjeg vrtića u Dunjkovcu (s tri vrtićke i dvije jasliče skupine), dogradnju Dječjeg vrtića Zvončić (s četiri jasličke skupine) i izgradnju novog dječjeg vrtića na zemljištu Župe Nedelišće, na kojem je dobiveno pravo građenja na 99 godina. Natječaj je bio otvoren do 3. srpnja te se rezultati očekuju do kraja godine. Općina Nedelišće je s Osnovnom školom Nedelišće, konkretnije ravnateljem Ivicom Paićem pripremila prijavu za izradu projektno-tehničke dokumentacije za novu zgradu Osnovne škole Nedelišće. Prijava je bila uspješna, te je 25. kolovoza stigla Odluka o prihvatljivosti projektnog prijedloga čime će se osigurati gotovo milijun i pol kuna za spomenutu dokumentaciju. Inicirao sam sastanak predstavnika Ministarstva znanosti i obrazovanja te je u Hrvatskom Saboru održan sastanak s predstavnicima osnivača, škole i romske nacionalne manjine na temu proširenja Osnovne škole dr. Ivana Novaka Macinec. Do konačnog rješenja se nije došlo, ali ustrajat ćemo na prijedlogu izgradnje područne škole u Paragu i manjoj dogradnji matične škole, ali i svakako na izgradnji školske sportske dvorane. U područnoj školi Gornji Hrašćan dovršena je energetska obnova, a slijedi uređenje okoliša.</w:t>
      </w:r>
    </w:p>
    <w:p>
      <w:pPr>
        <w:pStyle w:val="Odlomakpopisa"/>
        <w:numPr>
          <w:ilvl w:val="0"/>
          <w:numId w:val="1"/>
        </w:numPr>
        <w:jc w:val="both"/>
        <w:rPr>
          <w:rFonts w:ascii="Times New Roman" w:hAnsi="Times New Roman" w:cs="Times New Roman"/>
        </w:rPr>
      </w:pPr>
      <w:r>
        <w:rPr>
          <w:rFonts w:cs="Times New Roman" w:ascii="Times New Roman" w:hAnsi="Times New Roman"/>
        </w:rPr>
        <w:t>Briga o starijima</w:t>
      </w:r>
    </w:p>
    <w:p>
      <w:pPr>
        <w:pStyle w:val="Odlomakpopisa"/>
        <w:jc w:val="both"/>
        <w:rPr/>
      </w:pPr>
      <w:r>
        <w:rPr>
          <w:rFonts w:cs="Times New Roman" w:ascii="Times New Roman" w:hAnsi="Times New Roman"/>
        </w:rPr>
        <w:t>Početkom ožujka podijeljeno je 100 bonova u vrijednosti od 200 kuna za socijalno najugroženije starije građane kako bi im se olakšalo svladavanje rastućih troškova života uzrokovanih inflacijom. Suradnja s Maticom umirovljenika – Podružnicom Nedelišće, bila je na visokoj razini, a očekuju se i novi projekti tokom jeseni. Općina se prijavila na natječaj Zaželi za zapošljavanje žena, prijava je bila uspješna te je 16 zaposlenica počelo s radom u prvim danima mjeseca rujna brinući u više od 100 korisnika. Projekt će u potpunosti biti financiran iz sredstava Europskog socijalnog fonda, a vrijednost je 791.500 kuna. U ovom poglavlju spomenut ću i uspješno dobiveni projekt Zdrovje prije sega kojim će se pomoći u borbi protiv dijabetesa i drugih bolesti kroz niz sportskih i edukativnih aktivnosti, podizanje svijesti o prevenciji, a sve u suradnji s vrhunskim stručnjacima. Projekt je također u potpunosti financiran iz ESF-a, a vrijednost mu je gotovo pola milijuna kuna. U mjesecu svibnju dogovorio sam s županom Matijom Posavcem zajednički projekt na području izgradnje doma za starije i nemoćne osobe. Najava je da će pomoću sredstava NPOO-a biti izgrađeno 8 domova kojima će upravljati država. S obzirom na velik interes stanovnika naše općine, napravljena je zajednička prijava u kojoj Međimurska županija iskazuje interes za izgradnju tog doma na svom području, dok Općina Nedelišće osigurava zemljište, koje je prema aktualnom Prostornom planu već predviđeno za takvu namjenu. Očekuju se rezultati prijave najkasnije do proljeća sljedeće godine.</w:t>
      </w:r>
    </w:p>
    <w:p>
      <w:pPr>
        <w:pStyle w:val="Odlomakpopisa"/>
        <w:numPr>
          <w:ilvl w:val="0"/>
          <w:numId w:val="1"/>
        </w:numPr>
        <w:jc w:val="both"/>
        <w:rPr>
          <w:rFonts w:ascii="Times New Roman" w:hAnsi="Times New Roman" w:cs="Times New Roman"/>
        </w:rPr>
      </w:pPr>
      <w:r>
        <w:rPr>
          <w:rFonts w:cs="Times New Roman" w:ascii="Times New Roman" w:hAnsi="Times New Roman"/>
        </w:rPr>
        <w:t>Briga o gospodarstvu</w:t>
      </w:r>
    </w:p>
    <w:p>
      <w:pPr>
        <w:pStyle w:val="Odlomakpopisa"/>
        <w:jc w:val="both"/>
        <w:rPr>
          <w:rFonts w:ascii="Times New Roman" w:hAnsi="Times New Roman" w:cs="Times New Roman"/>
        </w:rPr>
      </w:pPr>
      <w:r>
        <w:rPr>
          <w:rFonts w:cs="Times New Roman" w:ascii="Times New Roman" w:hAnsi="Times New Roman"/>
        </w:rPr>
        <w:t>Dovršena je izrada proširenja Privredne zone Nedelišće II čime se omogućuje daljnji razvoj poduzećima u toj zoni kao i dolazak novih investitora. Prodano je i zemljište u vlasništvu Općine u spomenutoj zoni, a kupio ga je poduzetnik s područja naše općine. U zoni Goričica nije bilo gradnje novih objekata, ali sam uputio nekoliko investitora na pregovore s postojećim vlasnicima zemljišta koji nisu realizirali svoje investicije, nadajući se da možda novi vlasnici pokrenu izgradnju svojih poslovnih prostora. U nekoliko navrata održani su sastanci s temom MESAP-a. Međimurska županija ponudila je Općini Nedelišće kupnju svojeg udjela, te je naručena procjena objekta koji se nalazi na zemljištu Općine. Vrijednost procjene iznosi 7.200.000 kuna te u narednim mjesecima predstoji dogovor svih vijećnika Općinskog vijeća o daljnjoj sudbini MESAP-a. Moja želja je staviti ga u funkciju poduzetništva, što u ovom trenutku zasigurno nije slučaj.</w:t>
      </w:r>
    </w:p>
    <w:p>
      <w:pPr>
        <w:pStyle w:val="Odlomakpopisa"/>
        <w:numPr>
          <w:ilvl w:val="0"/>
          <w:numId w:val="1"/>
        </w:numPr>
        <w:jc w:val="both"/>
        <w:rPr>
          <w:rFonts w:ascii="Times New Roman" w:hAnsi="Times New Roman" w:cs="Times New Roman"/>
        </w:rPr>
      </w:pPr>
      <w:r>
        <w:rPr>
          <w:rFonts w:cs="Times New Roman" w:ascii="Times New Roman" w:hAnsi="Times New Roman"/>
        </w:rPr>
        <w:t>Uređenje svih naselja</w:t>
      </w:r>
    </w:p>
    <w:p>
      <w:pPr>
        <w:pStyle w:val="Odlomakpopisa"/>
        <w:jc w:val="both"/>
        <w:rPr>
          <w:rFonts w:ascii="Times New Roman" w:hAnsi="Times New Roman" w:cs="Times New Roman"/>
        </w:rPr>
      </w:pPr>
      <w:r>
        <w:rPr>
          <w:rFonts w:cs="Times New Roman" w:ascii="Times New Roman" w:hAnsi="Times New Roman"/>
        </w:rPr>
        <w:t>Dogovorena je izrada idejnog projekta za izgradnju Vatrogasnog doma u Gornjem Kuršancu koji je usuglašen s članovima tamošnjeg DVD-a i Mjesnog odbora. U tijeku je izrada glavnog projekta kako bismo spremno dočekali prijavu za izgradnju koju namjeravamo realizirati putem natječaja koji će krajem godine raspisati Vatrogasna zajednica Republike Hrvatske. Dogovorena je i izrada projekta za uređenje parka u centru naselja, kojim bi se uz uređenje omogućili i dodatni sportski sadržaji i obnovilo dječje igralište. Napravljene su i manje investicije na objektu Društvenog doma u skladu s prijedlozima mjesnog odbora. Stupio sam u kontakt s direktorom GHE Drava s kojim sam održao dugi sastanak i prikupio raznu dokumentaciju iz 80-ih godina prošlog stoljeća te obišao teren uz akumulacijsko jezero. Zaključili smo da postoji obostrani interes za uređenje tog prostora te se nadam da će se izmjenama županijskog prostornog plana koje su u tijeku uvažiti naše prijedlozi i argumenti.</w:t>
      </w:r>
    </w:p>
    <w:p>
      <w:pPr>
        <w:pStyle w:val="Odlomakpopisa"/>
        <w:jc w:val="both"/>
        <w:rPr>
          <w:rFonts w:ascii="Times New Roman" w:hAnsi="Times New Roman" w:cs="Times New Roman"/>
        </w:rPr>
      </w:pPr>
      <w:r>
        <w:rPr>
          <w:rFonts w:cs="Times New Roman" w:ascii="Times New Roman" w:hAnsi="Times New Roman"/>
        </w:rPr>
        <w:t>U Pušćinama se odustalo od postavljanja usporivača prometa u Dravskoj ulici u dogovoru s Policijskom upravom međimurskom i predstavnicima Mjesnog odbora. Umjesto toga, dogovoreno je postavljanje kamere, obilježavanje pješačkog prijelaza i dopuna javne rasvjete na toj dionici. Pokrenuto je i projektiranje pješačke staze s istočne strane državne ceste kako bi se izgradio prekid koji je predviđen dosadašnjim projektom. Pružena je i pomoć DVD-u Pušćine oko provedbe nabave za projekt rekonstrukcije Vatrogasnog doma. Očekuje se izbor izvođača tokom rujna. Surađivao sam s Hrvatskim vodama na poslovima oko početka gradnje nasipa u Pušćinama. U prvoj polovici godine odabrani su izvođači radova i usluge nadzora. Poduzeće Hidrogradnja kreće sa sjeverne strane nasipa, dok će Vodogradnja iz Varaždina početi s južne strane od državne ceste u Gornjem Kuršancu. Raduje me konačni početak radova kojim će se spriječiti poplava kakva se dogodila prije punih 10 godina! Vrijednost ugovorenog projekta je gotovo 24 milijuna kuna.</w:t>
      </w:r>
    </w:p>
    <w:p>
      <w:pPr>
        <w:pStyle w:val="Odlomakpopisa"/>
        <w:jc w:val="both"/>
        <w:rPr>
          <w:rFonts w:ascii="Times New Roman" w:hAnsi="Times New Roman" w:cs="Times New Roman"/>
        </w:rPr>
      </w:pPr>
      <w:r>
        <w:rPr>
          <w:rFonts w:cs="Times New Roman" w:ascii="Times New Roman" w:hAnsi="Times New Roman"/>
        </w:rPr>
        <w:t>U Gornjem Hrašćanu je postavljena rasvjeta na nogometnom igralištu čime su se omogućili uvjeti za kvalitetniji rad NK Pobjeda i Škole nogometa Petica. U suradnji s Hrvatskim cestama dovršava se izrada projektno-tehničke dokumentacija za pješačko-biciklističku stazu od Nedelišća do Graničnog prijelaza Trnovec te se očekuje izdavanje lokacijske dozvole do kraja ove godine. Krenut će se i u izgradnju parkirališta uz prostor Društvenog doma, a u tijeku je izrada dokumentacije za energetsku obnovu doma i dogradnju za potrebe DVD-a.</w:t>
      </w:r>
    </w:p>
    <w:p>
      <w:pPr>
        <w:pStyle w:val="Odlomakpopisa"/>
        <w:jc w:val="both"/>
        <w:rPr/>
      </w:pPr>
      <w:r>
        <w:rPr>
          <w:rFonts w:cs="Times New Roman" w:ascii="Times New Roman" w:hAnsi="Times New Roman"/>
        </w:rPr>
        <w:t>U Paragu je započela izgradnja Doma kulture za koji su sredstva osigurali Savjet za nacionalne manjine, Udruga Kali Sara a uspješna je bila i prijava na Ministarstvu regionalnog razvoja za romska naselja. Očekuje se dovršetak prve faze tokom jeseni. Započela je i izgradnja Unicefovog resursnog centra kojem je Općina suinvestitor. Osim rada s edukcijsko-rehabilitacijskim stručnjacima, očekuje se i mogućnost rada predškolskih skupina. Uz pomoć Fonda za zaštitu okoliša koji je osigurao sredstva u iznosu od gotovo 700.000 kuna, pristupit će se uklanjanju divlje deponije uz nasip te postava kamera za nadzor područja.</w:t>
      </w:r>
    </w:p>
    <w:p>
      <w:pPr>
        <w:pStyle w:val="Odlomakpopisa"/>
        <w:jc w:val="both"/>
        <w:rPr>
          <w:rFonts w:ascii="Times New Roman" w:hAnsi="Times New Roman" w:cs="Times New Roman"/>
        </w:rPr>
      </w:pPr>
      <w:r>
        <w:rPr>
          <w:rFonts w:cs="Times New Roman" w:ascii="Times New Roman" w:hAnsi="Times New Roman"/>
        </w:rPr>
        <w:t>U Trnovcu je započela obnova kapelice te je nakon dugo godina svečana sveta misa u povodu dana mjesta 5. kolovoza održana u kapelici umjesto na prostoru sportskog doma. Dogovarani su i drugi projekti za povećanje kvalitete života u naselju.</w:t>
      </w:r>
    </w:p>
    <w:p>
      <w:pPr>
        <w:pStyle w:val="Odlomakpopisa"/>
        <w:jc w:val="both"/>
        <w:rPr/>
      </w:pPr>
      <w:r>
        <w:rPr>
          <w:rFonts w:cs="Times New Roman" w:ascii="Times New Roman" w:hAnsi="Times New Roman"/>
        </w:rPr>
        <w:t>U Macincu je započela obnova fasade na objektu u kojem se nalaze ambulanta i ljekarna. Dogovorena je kupnja prostora uz Dom kulture kako bi se uz predviđenu rekonstrukciju zapadnog dijela objekta uredio i okoliš. Započela je obnova gornjeg kata u dijelu doma koji se koristi za potrebe Mjesnog odbora i udruga, kao i praznog poslovnog prostora u prizemlju.</w:t>
      </w:r>
    </w:p>
    <w:p>
      <w:pPr>
        <w:pStyle w:val="Odlomakpopisa"/>
        <w:jc w:val="both"/>
        <w:rPr>
          <w:rFonts w:ascii="Times New Roman" w:hAnsi="Times New Roman" w:cs="Times New Roman"/>
        </w:rPr>
      </w:pPr>
      <w:r>
        <w:rPr>
          <w:rFonts w:cs="Times New Roman" w:ascii="Times New Roman" w:hAnsi="Times New Roman"/>
        </w:rPr>
        <w:t xml:space="preserve">U toku je izrada projektno-tehničke dokumentacije za rekonstrukciju županijske ceste od Macinca do Črečana. Izgradnja se prema projekcijama proračuna ŽUC-a Međimurske županije očekuje u 2023. godini. Izveo se dio radova na sanaciji kapelice, a dogovoreno je i  unutrašnje uređenje Doma kulture čija realizacija počinje na jesen. </w:t>
      </w:r>
    </w:p>
    <w:p>
      <w:pPr>
        <w:pStyle w:val="Odlomakpopisa"/>
        <w:jc w:val="both"/>
        <w:rPr>
          <w:rFonts w:ascii="Times New Roman" w:hAnsi="Times New Roman" w:cs="Times New Roman"/>
        </w:rPr>
      </w:pPr>
      <w:r>
        <w:rPr>
          <w:rFonts w:cs="Times New Roman" w:ascii="Times New Roman" w:hAnsi="Times New Roman"/>
        </w:rPr>
        <w:t>U Pretetincu je kupljen dio zemljišta koji je bio u privatnom vlasništvu a koristi se kao parking uz sportski dom. U skladu s traženjima mjesnih odbora Dunjkovec i Pretetinec dogovorena je postava video nadzora oko Doma kulture i dječjeg igrališta, a na sportskim terenima su postavljeni koševi za košarku. Pokrenuo se postupak kupnje prostora Doma kulture u kojem je bila trgovina METSS, kao preduvjet za daljnja ulaganje u objekt.</w:t>
      </w:r>
    </w:p>
    <w:p>
      <w:pPr>
        <w:pStyle w:val="Odlomakpopisa"/>
        <w:jc w:val="both"/>
        <w:rPr>
          <w:rFonts w:ascii="Times New Roman" w:hAnsi="Times New Roman" w:cs="Times New Roman"/>
        </w:rPr>
      </w:pPr>
      <w:r>
        <w:rPr>
          <w:rFonts w:cs="Times New Roman" w:ascii="Times New Roman" w:hAnsi="Times New Roman"/>
        </w:rPr>
        <w:t>U Dunjkovcu je rješavana dokumentacija za uređenje sjeveroistočnog dijela naselja – Ciglenice gdje se u narednim godinama dodatno očekuje doseljavanje mladih obitelji, što je  jedan od razloga za izgradnju dječjeg igrališta na tom području. Velik je broj zainteresiranih za kupnju zemljišta u uličnim koridorima UK6 i UK7.</w:t>
      </w:r>
    </w:p>
    <w:p>
      <w:pPr>
        <w:pStyle w:val="Odlomakpopisa"/>
        <w:jc w:val="both"/>
        <w:rPr/>
      </w:pPr>
      <w:r>
        <w:rPr>
          <w:rFonts w:cs="Times New Roman" w:ascii="Times New Roman" w:hAnsi="Times New Roman"/>
        </w:rPr>
        <w:t>U Slakovcu je uređeno parkiralište kod Vatrogasnog doma i prilaz Sportskom domu. Izrađena je i projektno-tehnička dokumentacija za izgradnju pješačke staze od kapelice prema kraju naselja čiji se početak realizacije očekuje tokom jeseni.</w:t>
      </w:r>
    </w:p>
    <w:p>
      <w:pPr>
        <w:pStyle w:val="Odlomakpopisa"/>
        <w:jc w:val="both"/>
        <w:rPr>
          <w:rFonts w:ascii="Times New Roman" w:hAnsi="Times New Roman" w:cs="Times New Roman"/>
        </w:rPr>
      </w:pPr>
      <w:r>
        <w:rPr>
          <w:rFonts w:cs="Times New Roman" w:ascii="Times New Roman" w:hAnsi="Times New Roman"/>
        </w:rPr>
        <w:t>U Nedelišću je dovršavan objekt novog Vatrogasnog doma, objekt vrijedan više od četiri i pol milijuna kuna, čime je ovo najveća kapitalna investicija u općini u proteklih deset godina. Dom je reprezentativan i nudi najbolje moguće uvjete za kvalitetan rad DVD-a Nedelišće, ali i cijele općinske Vatrogasne zajednice. Dogovoreno je da će se stari objekt prijaviti na natječaj za energetsku obnovu i rekonstruirati za potrebe udruga. Početkom godine konačno je dovršena i Ulica Karlović Vinka koja je primjer uređenosti u mjestu. Projekt izgradnje Sportskog parka Dolić nije nažalost prihvaćen za sufinanciranje od strane Ministarstva turizma i sporta te će se tražiti novi financijski model za njegovu realizaciju. U Zavrtju je započela izgradnja prvih kuća, a toku je parcelacija druge gromade čiji se dovršetak očekuje sljedeće godine. Naručena je izrada projektno-tehničke dokumentacije za rekonstrukciju dijela Ulica Vladimira Nazora u nepreglednom zavoju te uređenje parkirališta na zemljištu čija će realizacija započeti nakon dobivenih dozvola. Pripremaju se i dvije prijave na natječaje: izgradnja pomoćnog igrališta SRC Trate uz sanaciju postojećeg objekta i izgradnju nadstrešnice i rasvjete te izgradnja interpretacijskog centra Ceker u ulici Trg Republike. Raspisivanje natječaja iz sredstava NPOO-a očekuje se tokom jeseni. Zatražio sam sastanak u upravi Hrvatskih cesta te sam sa suradnicima održao radni sastanak na temu zaobilaznice. Projekt je u visokoj fazi te se očekuje izdavanje građevinske dozvole sljedeće godine za kada je i predviđen postupak javne nabave.</w:t>
      </w:r>
    </w:p>
    <w:p>
      <w:pPr>
        <w:pStyle w:val="Odlomakpopisa"/>
        <w:numPr>
          <w:ilvl w:val="0"/>
          <w:numId w:val="1"/>
        </w:numPr>
        <w:jc w:val="both"/>
        <w:rPr>
          <w:rFonts w:ascii="Times New Roman" w:hAnsi="Times New Roman" w:cs="Times New Roman"/>
        </w:rPr>
      </w:pPr>
      <w:r>
        <w:rPr>
          <w:rFonts w:cs="Times New Roman" w:ascii="Times New Roman" w:hAnsi="Times New Roman"/>
        </w:rPr>
        <w:t>Pametna i zelena općina</w:t>
      </w:r>
    </w:p>
    <w:p>
      <w:pPr>
        <w:pStyle w:val="Odlomakpopisa"/>
        <w:jc w:val="both"/>
        <w:rPr>
          <w:rFonts w:ascii="Times New Roman" w:hAnsi="Times New Roman" w:cs="Times New Roman"/>
        </w:rPr>
      </w:pPr>
      <w:r>
        <w:rPr>
          <w:rFonts w:cs="Times New Roman" w:ascii="Times New Roman" w:hAnsi="Times New Roman"/>
        </w:rPr>
        <w:t xml:space="preserve">Aplikacija HR City se nastavlja razvijati te će se uskoro dodati mogućnosti za lakši rad naših udruga. </w:t>
      </w:r>
    </w:p>
    <w:p>
      <w:pPr>
        <w:pStyle w:val="Odlomakpopisa"/>
        <w:jc w:val="both"/>
        <w:rPr>
          <w:rFonts w:ascii="Times New Roman" w:hAnsi="Times New Roman" w:cs="Times New Roman"/>
        </w:rPr>
      </w:pPr>
      <w:r>
        <w:rPr>
          <w:rFonts w:cs="Times New Roman" w:ascii="Times New Roman" w:hAnsi="Times New Roman"/>
        </w:rPr>
        <w:t xml:space="preserve">U NED-KOM-u je u ožujku imenovan novi direktor čiji se rezultati radi već vide – kvalitetnije održavanje i čišćenja općine i pokrenuta nabava strojeva za još kvalitetniji rad. Na 10. sjednici Vijeća donijeta je i odluka u upravljanju grobljima, čime je NED-KOM počeo kompletno upravljati našim trima grobljima, a na zadovoljstvo svih naših mještana. </w:t>
      </w:r>
    </w:p>
    <w:p>
      <w:pPr>
        <w:pStyle w:val="Odlomakpopisa"/>
        <w:jc w:val="both"/>
        <w:rPr>
          <w:rFonts w:ascii="Times New Roman" w:hAnsi="Times New Roman" w:cs="Times New Roman"/>
        </w:rPr>
      </w:pPr>
      <w:r>
        <w:rPr>
          <w:rFonts w:cs="Times New Roman" w:ascii="Times New Roman" w:hAnsi="Times New Roman"/>
        </w:rPr>
        <w:t>Turistička zajednica prošla je na natječaju Ministarstva turizma i sporta za financiranje dijela projektno-tehničke dokumentacije za projekt Ceker čime se radi na povećanju turističkih sadržaja u općini. Turistička zajednica suorganizator je brojnih manifestacija, a pokrenula je i 1. turnir na odbojci na pijesku koji je imao velik broj sudionika. Želja mi je u sljedećoj godini u Doliću dograditi barem još jedno igralište za odbojku na pijesku jer je postojeće prepuno rekreativaca. Naša Općina je poznata po sportu – ne samo po nogometu nego i po odbojci te razmišljamo o razvoju sportskog turizma. Ove godine održana je i manifestacija Međimurske popevke uživo, a bili smo i domaćini Županijske smotre puhačkih orkestara Međimurske županije.</w:t>
      </w:r>
    </w:p>
    <w:p>
      <w:pPr>
        <w:pStyle w:val="Odlomakpopisa"/>
        <w:jc w:val="both"/>
        <w:rPr>
          <w:rFonts w:ascii="Times New Roman" w:hAnsi="Times New Roman" w:cs="Times New Roman"/>
        </w:rPr>
      </w:pPr>
      <w:r>
        <w:rPr>
          <w:rFonts w:cs="Times New Roman" w:ascii="Times New Roman" w:hAnsi="Times New Roman"/>
        </w:rPr>
        <w:t>Projekt PRŠI je započeo s realizacijom te se nadamo da će predviđen rok završetka mreže – 31.8.2023. biti i ostvaren.</w:t>
      </w:r>
    </w:p>
    <w:p>
      <w:pPr>
        <w:pStyle w:val="Odlomakpopisa"/>
        <w:jc w:val="both"/>
        <w:rPr>
          <w:rFonts w:ascii="Times New Roman" w:hAnsi="Times New Roman" w:cs="Times New Roman"/>
        </w:rPr>
      </w:pPr>
      <w:r>
        <w:rPr>
          <w:rFonts w:cs="Times New Roman" w:ascii="Times New Roman" w:hAnsi="Times New Roman"/>
        </w:rPr>
      </w:r>
    </w:p>
    <w:p>
      <w:pPr>
        <w:pStyle w:val="Odlomakpopisa"/>
        <w:jc w:val="both"/>
        <w:rPr>
          <w:rFonts w:ascii="Times New Roman" w:hAnsi="Times New Roman" w:cs="Times New Roman"/>
        </w:rPr>
      </w:pPr>
      <w:r>
        <w:rPr>
          <w:rFonts w:cs="Times New Roman" w:ascii="Times New Roman" w:hAnsi="Times New Roman"/>
        </w:rPr>
      </w:r>
    </w:p>
    <w:p>
      <w:pPr>
        <w:pStyle w:val="Odlomakpopisa"/>
        <w:ind w:left="4536" w:hanging="0"/>
        <w:jc w:val="center"/>
        <w:rPr>
          <w:rFonts w:ascii="Times New Roman" w:hAnsi="Times New Roman" w:cs="Times New Roman"/>
        </w:rPr>
      </w:pPr>
      <w:r>
        <w:rPr>
          <w:rFonts w:cs="Times New Roman" w:ascii="Times New Roman" w:hAnsi="Times New Roman"/>
        </w:rPr>
        <w:t>OPĆINSKI NAČELNIK</w:t>
      </w:r>
    </w:p>
    <w:p>
      <w:pPr>
        <w:pStyle w:val="Odlomakpopisa"/>
        <w:ind w:left="4536" w:hanging="0"/>
        <w:jc w:val="center"/>
        <w:rPr>
          <w:rFonts w:ascii="Times New Roman" w:hAnsi="Times New Roman" w:cs="Times New Roman"/>
        </w:rPr>
      </w:pPr>
      <w:r>
        <w:rPr>
          <w:rFonts w:cs="Times New Roman" w:ascii="Times New Roman" w:hAnsi="Times New Roman"/>
        </w:rPr>
        <w:t>Nikola Novak</w:t>
      </w:r>
    </w:p>
    <w:p>
      <w:pPr>
        <w:pStyle w:val="Odlomakpopisa"/>
        <w:spacing w:before="0" w:after="20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2:08:00Z</dcterms:created>
  <dc:creator>Voditelj smjene</dc:creator>
  <dc:description/>
  <cp:keywords/>
  <dc:language>en-US</dc:language>
  <cp:lastModifiedBy>Marko Koraj</cp:lastModifiedBy>
  <cp:lastPrinted>2022-09-09T12:41:00Z</cp:lastPrinted>
  <dcterms:modified xsi:type="dcterms:W3CDTF">2022-09-09T10:41:00Z</dcterms:modified>
  <cp:revision>8</cp:revision>
  <dc:subject/>
  <dc:title/>
</cp:coreProperties>
</file>